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</w:t>
      </w:r>
      <w:r>
        <w:rPr>
          <w:rFonts w:cs="Times New Roman" w:ascii="Times New Roman" w:hAnsi="Times New Roman"/>
          <w:color w:val="000000"/>
          <w:sz w:val="28"/>
          <w:szCs w:val="28"/>
        </w:rPr>
        <w:t>.12.201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                                                                            </w:t>
        <w:tab/>
        <w:t xml:space="preserve">        № 21/8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7 год (далее местный бюджет) по доходам в сумме 3394,0 тыс. руб. и по расходам в сумме 3681,8 тыс. рублей, с превышением расходов  над доходами в сумме 28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вступает в силу со дня его обнародования в информационном бюллетене  Архангельско-Голицын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О.Е. Орл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26:00Z</dcterms:created>
  <dc:creator>Ольга</dc:creator>
  <dc:description/>
  <cp:keywords/>
  <dc:language>en-US</dc:language>
  <cp:lastModifiedBy>Ольга</cp:lastModifiedBy>
  <cp:lastPrinted>2018-01-15T10:40:00Z</cp:lastPrinted>
  <dcterms:modified xsi:type="dcterms:W3CDTF">2018-01-15T06:40:00Z</dcterms:modified>
  <cp:revision>3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